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 Аннотации к Федеральному перечню учебников биологии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в соответствии с приказом Министерства просвещения Российской Федерации от 28 декабря 2018 г. № 3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7"/>
        <w:gridCol w:w="2157"/>
        <w:gridCol w:w="1408"/>
        <w:gridCol w:w="3119"/>
        <w:gridCol w:w="2727"/>
        <w:gridCol w:w="172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от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Ф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 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рганиз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и написаны в соответствии с обязательным минимумом содержания биологического образования и требований к уровню подготовки учащихся основной (базовой) школы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нейный  </w:t>
            </w:r>
            <w:r>
              <w:rPr>
                <w:sz w:val="24"/>
                <w:szCs w:val="24"/>
              </w:rPr>
              <w:t>принцип построения программ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1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рганиз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1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 В.П., Никишов А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Растения. Бактерии. Грибы и лишай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1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, Шарова И.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Животн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1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, Богданов Н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Человек и его здоров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1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ечник В.В., Суматохин С.В., Калинова Г.С. и др. / Под ред. Пасечника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 - 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нцентрический </w:t>
            </w:r>
            <w:r>
              <w:rPr>
                <w:sz w:val="24"/>
                <w:szCs w:val="24"/>
              </w:rPr>
              <w:t>принцип построен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 «Линия жизн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УМК включены учебники, рабочие тетради, методические рекомендации, электронное приложение к учебника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" 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Суматохин С.В., Калинова Г.С. / Под ред. Пасечника В.В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" 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Каменский А.А., Швецов Г.Г. / Под ред. Пасечника В.В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" 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2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Каменский А.А., Швецов Г.Г.и др. / Под ред. Пасечника В.В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" 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2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омарёва И.Н., Николаев И.В., Корнилова О.А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5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нцентрический </w:t>
            </w:r>
            <w:r>
              <w:rPr>
                <w:sz w:val="24"/>
                <w:szCs w:val="24"/>
              </w:rPr>
              <w:t>принцип построения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входит в систему «Алгоритм успех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 дополнительный материал, способствующий расширению кругозора, повышению интереса к изучаемому предмет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УМК включены учебники, рабочие тетради, методические рекомендаци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3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.Н. Пономарёва, О.А. Корнилова, В.С. Кучменко. Под ред. проф. И.Н. Пономарёв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6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5.2.3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тантинов В.М., Бабенко В.Г., Кучменко В.С. / Под ред. Константинова В.М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7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,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гомилов А.Г., Маш Р.Д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8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5.2.3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омарёва И.Н., Корнилова О.А., Чернова Н.М. / Под ред. Пономарёвой И.Н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9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,5.2.3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Плешаков А. 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написаны в соответствии с обязательным минимумом содержания биологического образования и требований к уровню подготовки учащихся основной (базовой) школы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Линейный  </w:t>
            </w:r>
            <w:r>
              <w:rPr>
                <w:sz w:val="24"/>
                <w:szCs w:val="24"/>
              </w:rPr>
              <w:t>принцип построения программ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Плешаков А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5.2.4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Сарычева Н.Ю., Каменский А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4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Каменский А.А., Сарычева Н.Ю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4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Каменский А.А., Сарычева Н.Ю. и д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2.4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глазов В.И., Плешаков А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центрический</w:t>
            </w:r>
            <w:r>
              <w:rPr>
                <w:sz w:val="24"/>
                <w:szCs w:val="24"/>
              </w:rPr>
              <w:t xml:space="preserve"> принцип построе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новационный  УМК </w:t>
            </w:r>
            <w:r>
              <w:rPr>
                <w:b/>
                <w:sz w:val="24"/>
                <w:szCs w:val="24"/>
              </w:rPr>
              <w:t>«Навигат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ий учебники, рабочие тетради, методические рекомендации, электронное прил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Мультимедийная составляющая является вспомогательным модулем, расширяющим образовательное пространство. На диске  находится большое количество рисунков, схем, анимаций, фотографий, видеофрагментов, виртуальных лабораторных работ, тестов и других интерактивных заданий. Комплект может быть использован: • при проведении любых форм учебных занятий (традиционных уроков, уроков-лекций, семинаров, проблемных уроков); • при проведении элективных курсов в системе дополнительного образования; • для самостоятельной работы учащихся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8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глазов В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8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глазов В.И., Захаров В.Б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8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воглазов В.И., Сапин М.Р., Каменский А.А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2.4.2.8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аров В.Б., Сивоглазов В.И., Мамонтов С.Г., Агафонова И.Б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8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Сухова Т.С., Строганов В.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ология. 5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инейный </w:t>
            </w:r>
            <w:r>
              <w:rPr>
                <w:sz w:val="24"/>
                <w:szCs w:val="24"/>
              </w:rPr>
              <w:t xml:space="preserve"> принцип построен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МК включены учебники, рабочие тетради, методические рекомен д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2.5.2.6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pt"/>
                <w:sz w:val="24"/>
                <w:szCs w:val="24"/>
              </w:rPr>
              <w:t xml:space="preserve">Пономарёва И.Н., Корнилова </w:t>
            </w:r>
            <w:r>
              <w:rPr>
                <w:rStyle w:val="211pt"/>
                <w:sz w:val="24"/>
                <w:szCs w:val="24"/>
                <w:lang w:val="en-US" w:eastAsia="en-US" w:bidi="en-US"/>
              </w:rPr>
              <w:t>O</w:t>
            </w:r>
            <w:r>
              <w:rPr>
                <w:rStyle w:val="211pt"/>
                <w:sz w:val="24"/>
                <w:szCs w:val="24"/>
                <w:lang w:eastAsia="en-US" w:bidi="en-US"/>
              </w:rPr>
              <w:t>.</w:t>
            </w:r>
            <w:r>
              <w:rPr>
                <w:rStyle w:val="211pt"/>
                <w:sz w:val="24"/>
                <w:szCs w:val="24"/>
                <w:lang w:val="en-US" w:eastAsia="en-US" w:bidi="en-US"/>
              </w:rPr>
              <w:t>A</w:t>
            </w:r>
            <w:r>
              <w:rPr>
                <w:rStyle w:val="211pt"/>
                <w:sz w:val="24"/>
                <w:szCs w:val="24"/>
                <w:lang w:eastAsia="en-US" w:bidi="en-US"/>
              </w:rPr>
              <w:t xml:space="preserve">., </w:t>
            </w:r>
            <w:r>
              <w:rPr>
                <w:rStyle w:val="211pt"/>
                <w:sz w:val="24"/>
                <w:szCs w:val="24"/>
              </w:rPr>
              <w:t>Кучменко В.С. 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Под ред. Пономарёвой И.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ология. 6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2.5.2.6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4"/>
                <w:szCs w:val="24"/>
                <w:lang w:bidi="ru-RU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 xml:space="preserve"> Пономарёва И.Н., Корнилова </w:t>
            </w:r>
            <w:r>
              <w:rPr>
                <w:color w:val="000000"/>
                <w:sz w:val="24"/>
                <w:szCs w:val="24"/>
                <w:shd w:fill="FFFFFF" w:val="clear"/>
                <w:lang w:val="en-US" w:eastAsia="en-US" w:bidi="en-US"/>
              </w:rPr>
              <w:t>O</w:t>
            </w:r>
            <w:r>
              <w:rPr>
                <w:color w:val="000000"/>
                <w:sz w:val="24"/>
                <w:szCs w:val="24"/>
                <w:shd w:fill="FFFFFF" w:val="clear"/>
                <w:lang w:eastAsia="en-US" w:bidi="en-US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  <w:lang w:val="en-US" w:eastAsia="en-US" w:bidi="en-US"/>
              </w:rPr>
              <w:t>A</w:t>
            </w:r>
            <w:r>
              <w:rPr>
                <w:color w:val="000000"/>
                <w:sz w:val="24"/>
                <w:szCs w:val="24"/>
                <w:shd w:fill="FFFFFF" w:val="clear"/>
                <w:lang w:eastAsia="en-US" w:bidi="en-US"/>
              </w:rPr>
              <w:t xml:space="preserve">., 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>Кучменко В.С. 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FFFFFF" w:val="clear"/>
                <w:lang w:bidi="ru-RU"/>
              </w:rPr>
              <w:t>Под ред. Пономарёвой И.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ология. 7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2.5.2.6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 В.ML, Бабенко В.Г., Кучменко В.С. 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ел. Бабенко В.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ология. 8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2.5.2.6.4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Драгомилов А. Г., Маш Р.Д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ология. 9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2.5.2.6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хова Т.С., Строганов В.И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5–6 классы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нейный</w:t>
            </w:r>
            <w:r>
              <w:rPr>
                <w:sz w:val="24"/>
                <w:szCs w:val="24"/>
              </w:rPr>
              <w:t xml:space="preserve"> принцип построен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МК включены учебники, рабочие тетради, методические рекомендаци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13.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омарёва И.Н., Корнилова О.А., Кучменко В.С. / Под ред. Пономарёвой И.Н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7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13.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тантинов В.М., Бабенко В.Г., Кучменко В.С. / Под ред. Константинова В.М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8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13.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агомилов А.Г., Маш Р.Д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иология. 9 класс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Издательский центр ВЕНТАНА-ГРА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13.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И. Трайтак, Н. Д. Трайтак; под редакцией В. В. Пасеч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Живые организмы. Раст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центрический</w:t>
            </w:r>
            <w:r>
              <w:rPr>
                <w:sz w:val="24"/>
                <w:szCs w:val="24"/>
              </w:rPr>
              <w:t xml:space="preserve"> принцип построен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курс знакомит учащихся с биологией как одной из естественных наук, формирует навыки выполнения практических работ, закладывает основы межпредметных связей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ОЦ МНЕМОЗИН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И. Трайтак, Н. Д. Трайтак; под редакцией В. В. Пасеч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Живые организмы. Растения. Бактерии. Гриб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ОЦ МНЕМОЗИН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. Суматохин, Д. И. Трайта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Живые организмы. Животн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ОЦ МНЕМОЗИН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 С. Рохлов, С. Б. Трофи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Человек и его здоров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ОЦ МНЕМОЗИН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М. Ефимова, А. О. Шубин, Л. Н. Сухору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бщие биологические закономер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ОЦ МНЕМОЗИН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иология (базовый уровень) (учебный предмет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а И.Б., Сивоглазов В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Базовый и углублённый уров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Эколого-эволюционный подход в изложении материала и единый тщательно проработанный методический аппарат учебников способствуют установлению преемственных связей, обеспечивая целостность курса биологии. Многочисленные вопросы и задания нацеливают учащихся на самостоятельную работу и осмысленное усвоение изучаемого матери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1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а И.Б., Сивоглазов В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Базовый и углублённый уров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РОФ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1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ев Д.К., Дымшиц Г.М., Кузнецова Л.Н. и др. / Под ред. Беляева Д.К., Дымшица Г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10 класс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 "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ев Д.К., Дымшиц Г.М., Бородин П.М. и др. / Под ред. Беляева Д.К., Дымшица Г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11 класс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здательство "Просвещение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Вахрушев А.А., Бурский О.В., Раутиан А.С., Родионова Е.И., Розанов М.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ООО «Балас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5.6.3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Каменский А.А., Касперская Е.К., Сивоглазов В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 w:bidi="ru-RU"/>
              </w:rPr>
            </w:pPr>
            <w:r>
              <w:rPr>
                <w:b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5.6.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А. А., Касперская Е. К., Сивоглазов В. 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4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, Каменский А.А., Рубцов А.М. и др. /Под ред. Пасечника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5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, Каменский А.А., Рубцов А.М. и др. /Под ред. Пасечника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5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Агафонова И.Б., Захарова Е.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бщая 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ик 10–11 классов «Общая биология» расширяет и углубляет знания об общебиологических закономерностях, На более высоком научном уровне даются сведения по истории развития биологии и методах ее исследований, по цитологии, вопросам размножения и индивидуального развития организмов, по общей генетике и генетике человека, теории эволюции, селекции и биотехнологии, гипотезам происхождения жизни и антропогенезу, а также экологии и эволюции биосферы. 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РОФ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6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глазов В.И., Агафонова И.Б., Захарова Е.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бщая 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РОФ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6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рукова Л.Н., Кучменко В.С., Иванова Т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7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рукова Л.Н., Кучменко В.С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6.7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4"/>
                <w:szCs w:val="24"/>
                <w:lang w:val="en-US" w:eastAsia="en-US" w:bidi="en-US"/>
              </w:rPr>
              <w:t>1.3.5.7.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иология (углубленный уровен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 А.А., Корженевская М.А., Пуговкин А.П., Пуговкина Н.А., Скворцов П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биологии на ступени среднего (полного) общего образования на углубленном уровне направлен на формирование у учащихся целостной системы знаний о живой природе, ее системной организации и эволюции, поэтому содержание включает сведения об общих биологических закономерностях, проявляющихся на уровне различных биосистем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с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1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 А.А., Еськов К.Ю., Пуговкин А.П., Пуговкина Н.А., Родионова Е.И., Сальникова Е.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с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1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 Л.В., Дымшиц Г.М., Рувинский А.О. и др./ Под ред. Шумного В.К., Дымшица Г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П.М., Саблина О.В. и др./Под ред. Шумного В.К., Дымшица Г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.5.7.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, Каменский А.А., Рубцов А.М. и др. / под ред. Пасечника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Углублённый уровень (для медицинских класс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3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, Каменский А.А., Рубцов А.М. и др. / под ред. Пасечника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Углублённый уровень (для медицинских класс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3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мов А.В., Петросова Р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Биологические системы и процессы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мов А.В., Петросова Р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Биологические системы и процессы (углублённ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ЦВЛАДО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7.4.2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ология  13.6.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Аргунова М.В., Моргун Д.В., Плюснина Т.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АО «Издательство «Просвещени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6.2.1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Мамедов Н.М., Суравегина И.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ООО «Русское слово- учебник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6.2.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Мамедов Н.М., Суравегина И.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ООО «Русское слово- учебник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6.2.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Миркин Б.М., Наумова Л.Г., Суматохин С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ебнике рассмотрены вопросы общей экологии, прикладной экологии и социальной экологии. Большинство глав содержит дополнительный справочный материал, который позволяет старшеклассникам расширить свой кругозор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ООО «Издательский центр ВЕНТАНА-ГРАФ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sz w:val="24"/>
                <w:szCs w:val="24"/>
              </w:rPr>
              <w:t>1.3.6.2.3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Чернова Н.М, Галушин В.М., Константинов В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я (базовый урове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ООО «ДРОФ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rFonts w:eastAsia="Arial Unicode MS"/>
                <w:sz w:val="24"/>
                <w:szCs w:val="24"/>
              </w:rPr>
              <w:t>1.3.6.2.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06" w:before="120" w:after="2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3:00Z</dcterms:created>
  <dc:creator>Пользователь</dc:creator>
  <dc:description/>
  <cp:keywords/>
  <dc:language>en-US</dc:language>
  <cp:lastModifiedBy>User</cp:lastModifiedBy>
  <dcterms:modified xsi:type="dcterms:W3CDTF">2019-03-06T05:12:00Z</dcterms:modified>
  <cp:revision>24</cp:revision>
  <dc:subject/>
  <dc:title/>
</cp:coreProperties>
</file>